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al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becau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August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augh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dra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wal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halk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auto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augh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thaw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aul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launc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pplaus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udienc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wkward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42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15:42:00Z</dcterms:modified>
  <cp:revision>2</cp:revision>
  <dc:subject/>
  <dc:title>Name ______________________________________________________</dc:title>
</cp:coreProperties>
</file>